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2pt;height:51.85pt" filled="f" o:ole="">
                  <v:imagedata r:id="rId3" o:title=""/>
                </v:shape>
                <o:OLEObject Type="Embed" ProgID="" ShapeID="ole_rId2" DrawAspect="Content" ObjectID="_1174495045" r:id="rId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2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1 FUNZIONAMENTO AMMINISTRATIVO GENER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re supporto organizzativo, amministrativo e generale all’attività formativa della scuola, tenuto conto della complessità dell’Istituto Comprens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re un servizio qualificato e puntua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rigente scolastico, docente Vicaria, Direttore SGA, personale ATA, Esperti estern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 di supporto all’ufficio: stampati, cartucce, toner, dischetti, abbonamenti carta, tessera fotocopie, materiali di pronto soccorso, registri di classe e personali, manuali e programmi amministrativi, giuridici, tecnici, materiale pulizia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novo e acquisto attrezzature di modesta entità per il funzionamento amministrativo, contratto di assistenza p.c. e attrezzature informatiche per l’uff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2pt;height:51.85pt" filled="f" o:ole="">
                  <v:imagedata r:id="rId5" o:title=""/>
                </v:shape>
                <o:OLEObject Type="Embed" ProgID="" ShapeID="ole_rId4" DrawAspect="Content" ObjectID="_849921737" r:id="rId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6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2 FUNZIONAMENTO DIDATTICO GENER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gente Scolastic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vedere alle risorse e agli strumenti funzionali alle attività curricolari ed extracurricolari per quanto non previsto nei singoli progett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i in organ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enti ester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A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 e servizi che garantiscano in modo adeguato il funzionamento didattico generale a prescindere dai singoli progetti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copie, carta, cancelleria, ecc., materiale di facile consumo destinato alle attività di class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novo e acquisto materiali e attrezzature di modesta entità per il supporto didattico e la manutenzione dei sussid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to libri, abbonamento a riviste scolastiche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curazione alunni (obbligatoria), assicurazione docenti e personale Ata (facoltativ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  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iale Vittorio Veneto, 19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2pt;height:51.85pt" filled="f" o:ole="">
                  <v:imagedata r:id="rId7" o:title=""/>
                </v:shape>
                <o:OLEObject Type="Embed" ProgID="" ShapeID="ole_rId6" DrawAspect="Content" ObjectID="_1112081072" r:id="rId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/>
        <w:t>Sezione 1 – Descrittiva</w:t>
      </w:r>
    </w:p>
    <w:p>
      <w:pPr>
        <w:pStyle w:val="Normal"/>
        <w:numPr>
          <w:ilvl w:val="1"/>
          <w:numId w:val="1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3 SPESE DI PERSONA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ei servizi amministrativ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ituzione del personale docente e ATA ass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sione emolumenti al personale supplente temporane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i Amministra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docente suppl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docente dell’organico della scuol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omma relativa alla spesa per supplenze non viene indicata in quanto verrà gestita secondo le regole del “Cedolino unico”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iale Vittorio Veneto, 19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2pt;height:51.85pt" filled="f" o:ole="">
                  <v:imagedata r:id="rId9" o:title=""/>
                </v:shape>
                <o:OLEObject Type="Embed" ProgID="" ShapeID="ole_rId8" DrawAspect="Content" ObjectID="_2137343779" r:id="rId8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/>
        <w:t>Sezione 1 – Descrittiva</w:t>
      </w:r>
    </w:p>
    <w:p>
      <w:pPr>
        <w:pStyle w:val="Normal"/>
        <w:numPr>
          <w:ilvl w:val="1"/>
          <w:numId w:val="1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4 SPESE DI INVESTIMEN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3 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ere funzionanti le strutture di rete dell’ufficio e dei laborato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re l’aggiornamento di software e hardw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iare e migliorare, se possibile, le dotazioni esistent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 coadiuvato dagli assistenti amministrativi nella predisposizione degli acquisti, nel collaudo dei sussidi e nell’aggiornamento dell’inventario e dei beni durev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tecnico ester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interno abilitato nell’uso delle nuove tecnologi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mento dello stato e da priv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o sussidi didattici, manutenzione strumentazione informat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2pt;height:51.85pt" filled="f" o:ole="">
                  <v:imagedata r:id="rId11" o:title=""/>
                </v:shape>
                <o:OLEObject Type="Embed" ProgID="" ShapeID="ole_rId10" DrawAspect="Content" ObjectID="_1876862443" r:id="rId10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i/>
        </w:rPr>
        <w:t>Sezione 1 – Descrittiv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1"/>
          <w:numId w:val="28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Cs w:val="20"/>
              </w:rPr>
              <w:t xml:space="preserve">VISITE E VIAGGI D’ISTRUZIONE    P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are la formazione culturale con esperienze di viaggio e visite a località di interesse storico, artistico, cultural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negli alunni una maggiore conoscenza del nostro Paese o di altri Paesi europe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l’educazione ambientale con visite a parchi naturali e oasi naturalistich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la conoscenza dell’arte e della storia della nostra città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rire occasioni di socializzazione in contesto educat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richiesta di ogni singola visita sono indicati gli obiettivi specifici formulati dai docenti di class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centi responsabili dell’organizzazione di Visite e Viaggi d’istruzione, docenti accompagnatori in rapporto al numero di partecipanti e di eventuali alunni in situazione di handicap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site di istruzione di mezza giornata –Visite di istruzione di un’intera giornata- Viaggi di istruzione di più giorni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ltre visite che fossero richieste dai singoli Consigli di classe/Interclasse, secondo i criteri fissati dal Consiglio d’Istituto, in corso dell’esercizio finanziario per particolari esigenze didattiche</w:t>
            </w:r>
          </w:p>
          <w:p>
            <w:pPr>
              <w:pStyle w:val="Normal"/>
              <w:ind w:left="4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45pt;height:51.7pt" filled="f" o:ole="">
                  <v:imagedata r:id="rId13" o:title=""/>
                </v:shape>
                <o:OLEObject Type="Embed" ProgID="" ShapeID="ole_rId12" DrawAspect="Content" ObjectID="_986333654" r:id="rId1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/>
      </w:pPr>
      <w:r>
        <w:rPr/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Cs w:val="20"/>
              </w:rPr>
            </w:pPr>
            <w:r>
              <w:rPr>
                <w:szCs w:val="20"/>
              </w:rPr>
              <w:t>AMPLIAMENTO DELL’OFFERTA FORMATIVA P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izione di conoscenze e competenze disciplinar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alzamento dei livelli di apprendimento e di formazione degli alunn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iluppo di capacità di convivenza e di integrazione con le diverse cul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primaria e second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al fine di garantire a tutti uguali opportunità di crescita culturale, indipendentemente dai diversi livelli culturali di proveni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zare le molteplici risorse del territorio allo scopo di realizzare un progetto educativo ricco ed articolato, per una promozione culturale e soc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re percorsi personalizzati per un miglioramento dell’offerta formativ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mento interventi con gli operatori territoriali, la famiglia, la scuola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getti d’istitu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ne comu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mi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vals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llism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 sindaco dei ragazzi CC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do tocco impar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icurezza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ogetti di plesso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ate storiche e Progetto lettura (sec. Ronc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tenziamento inglese-conoscere eco sistema-a caccia di insetti-coding e robotica-storia risorgimentale (sec. Albaredo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Note di Natale-Alfabetizzazione alunni stranieri-Trofeo Adige Guà-Fidas/Aido (sec. Ronco e Albared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 le mani impasta la creta (prim. Albar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ni facendo-metti la quarta e vai (prim. Albared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 uscimmo a riveder le stelle (prim. Albaro e Albared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ccolo laboratorio musicale (prim. Ronc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ozioniamoci con Fantasiarte (prim. Corian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ort e territorio-Ed. Stradale (prim. Ronco e Corian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enere reti di scuole per attività funzionali al POF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i incaricati di funzione strumentale, docenti di classe, personale ATA, eventuali docenti delle re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i per esperti ester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i di facile consu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re per fotocop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45pt;height:51.7pt" filled="f" o:ole="">
                  <v:imagedata r:id="rId15" o:title=""/>
                </v:shape>
                <o:OLEObject Type="Embed" ProgID="" ShapeID="ole_rId14" DrawAspect="Content" ObjectID="_1255502196" r:id="rId1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Heading2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MEDIALITÀ P0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3  Obiettivi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re strumenti e materiali necessari al funzionamento dei laboratori di inform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realizzazione del progett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tecnica, acquisto materiali per stampanti,  acquisto di softw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cente incaricato di funzione strumentale, esperti estern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per manutenzione labor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per assistenza tecnica e acquisto di softwar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45pt;height:51.7pt" filled="f" o:ole="">
                  <v:imagedata r:id="rId17" o:title=""/>
                </v:shape>
                <o:OLEObject Type="Embed" ProgID="" ShapeID="ole_rId16" DrawAspect="Content" ObjectID="_632353777" r:id="rId1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/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8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>
          <w:trHeight w:val="35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LLABORAZIONI - EFFICACIA ED EFFICIENZA DEL SERVIZIO P04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sione – valutazione (Reti DM 435/20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are l’arricchimento dell’offerta formativa favorendo processi inclusiv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orire la partecipazione a reti di scuole per condividere progett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uare processi riflessivi a partire da autovalutazione e miglioramento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re attività didattiche e metodolog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primaria e second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e monitorare le possibilità di migliorament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zare le risorse del territorio allo scopo di realizzare un progetto educativo ricco ed articolato, per una promozione culturale e soc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: attivazione di interventi educativi, inclusivi, sviluppare piano di miglioramento di istitut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 funzione strumentale per autovalutazione-miglioramento, docenti funzioni strumentali per l’’inclusione, docenti di pless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i di pless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nziamento dello stato secondo progetti in rete tra istituti comprensiv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2pt;height:51.85pt" filled="f" o:ole="">
                  <v:imagedata r:id="rId19" o:title=""/>
                </v:shape>
                <o:OLEObject Type="Embed" ProgID="" ShapeID="ole_rId18" DrawAspect="Content" ObjectID="_1065239716" r:id="rId18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27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ZIONE P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3 </w:t>
      </w:r>
      <w:r>
        <w:rPr/>
        <w:t>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ornire ai docenti strumenti culturali e scientifici per aggiornare la didattica quotidiana e sostenere le innovazioni didattich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ricchire le competenze professionali in relazione alle modifiche di ordinamento previste dal contesto dell’autonomia e dallo sviluppo dei contenuti dell’insegnamento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re competenze relativamente alla valutazione degli esiti forma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Docenti di scuola primaria, secondaria e Personale A.t.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 Incrementare le competenze professionali dei docenti come elemento di qualità del servizio scolast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a corsi organizzati dall’Amministrazione e/o dall’istituzione scolastica in presenza o on li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sione a reti territori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enza esperti ester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ti ester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personale esperto per l’organizzazione e la conduzione dei corsi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45pt;height:51.7pt" filled="f" o:ole="">
                  <v:imagedata r:id="rId21" o:title=""/>
                </v:shape>
                <o:OLEObject Type="Embed" ProgID="" ShapeID="ole_rId20" DrawAspect="Content" ObjectID="_473873225" r:id="rId20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1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TE E SICUREZZA NEI LUOGHI DI LAVORO P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ilizzare tutto il personale e gli alunni nella formazione di una cultura della sicurezz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collaborazioni con gli enti territoriali competenti in materi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re il documento di valutazione dei risch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re le prove di evacuazio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circolari informative sui comportamenti da attuare in ambito scolastic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corsi di formazione per il primo soccorso e l’antincendi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re il medico competent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ralluoghi negli edifici scolastici e stesura richieste di lavor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re incontri con Amministrazioni Comunali e Scuol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scolastico 2017/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PP: esperto esterno Ing. Disma De Silvest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ciari di ples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AT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mento esperti estern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45pt;height:51.7pt" filled="f" o:ole="">
                  <v:imagedata r:id="rId23" o:title=""/>
                </v:shape>
                <o:OLEObject Type="Embed" ProgID="" ShapeID="ole_rId22" DrawAspect="Content" ObjectID="_1762872914" r:id="rId2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21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2"/>
                <w:szCs w:val="22"/>
              </w:rPr>
              <w:t xml:space="preserve">PIANO OPERATIVO NAZIONALE P07 (1. “Rete wi-fi nella scuola”)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i intervento: Mulitimedial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rispondere all’esigenza di una reale copertura wi-fi di istitut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promuovere competenze digitali negli alun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favorire processi inclus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ncrementare l’utilizzo di strumenti multimediali nella didat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elementare e me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al fine di garantire a tutti uguali opportunità di crescita culturale, indipendentemente dai diversi livelli culturali di provenienz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scolastico 2017/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enti informatica – esperti esterni - docenti di class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ndi P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45pt;height:51.7pt" filled="f" o:ole="">
                  <v:imagedata r:id="rId25" o:title=""/>
                </v:shape>
                <o:OLEObject Type="Embed" ProgID="" ShapeID="ole_rId24" DrawAspect="Content" ObjectID="_1403543989" r:id="rId2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Normal"/>
        <w:numPr>
          <w:ilvl w:val="1"/>
          <w:numId w:val="16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  <w:szCs w:val="18"/>
              </w:rPr>
              <w:t xml:space="preserve">DIVERSAMENTE ABILI P08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una positiva immagine di sé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conoscenze e competenze di vita social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conoscenze e competenze disciplina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i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isposizione di percorsi personalizzati per garantire il successo scolastico in relazione alle abilità individual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mento interventi con gli operatori territoriali, la famiglia, la scuola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tura di specifici sussid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 scolastico 2017/2018 - Esercizio finanziario 201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incaricati di funzione strumentale, docenti di classe, docenti di sostegno, operatori ASL, esperti esterni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ziamenti specifici dello Sta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ziamenti da progetti in rete C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45pt;height:51.7pt" filled="f" o:ole="">
                  <v:imagedata r:id="rId27" o:title=""/>
                </v:shape>
                <o:OLEObject Type="Embed" ProgID="" ShapeID="ole_rId26" DrawAspect="Content" ObjectID="_1738758314" r:id="rId2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COGLIENZA A SCUOLA P09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scrivere gli obiettivi misurabili che si intendono perseguire, i destinatari a cui ci s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e un ambiente sano dal punto di vista igienico-sanitario per le attività extrascolastich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io - dicembre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ore che si prevede di utilizzare, profili di riferimento dei docenti, dei non docenti e dei collaboratori esterni. Indicare i nominativi delle persone che ricopriranno ruoli rilevant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collaboratore scolastico in servizio nei plessi per il pre scuol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docente per sorveglianza in mensa plesso di Albar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6 Beni e serviz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dei genitori degli alun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8"/>
      <w:type w:val="nextPage"/>
      <w:pgSz w:w="11906" w:h="16838"/>
      <w:pgMar w:left="1134" w:right="1134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  <w:lvl w:ilvl="1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i/>
    </w:rPr>
  </w:style>
  <w:style w:type="character" w:styleId="Titolo3Carattere">
    <w:name w:val="Titolo 3 Carattere"/>
    <w:qFormat/>
    <w:rPr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center"/>
    </w:pPr>
    <w:rPr>
      <w:b/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10:00Z</dcterms:created>
  <dc:creator>dirigente</dc:creator>
  <dc:description/>
  <cp:keywords/>
  <dc:language>en-US</dc:language>
  <cp:lastModifiedBy>dsga</cp:lastModifiedBy>
  <cp:lastPrinted>2018-01-10T13:13:00Z</cp:lastPrinted>
  <dcterms:modified xsi:type="dcterms:W3CDTF">2018-01-22T08:52:00Z</dcterms:modified>
  <cp:revision>65</cp:revision>
  <dc:subject/>
  <dc:title> </dc:title>
</cp:coreProperties>
</file>